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1196411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4231598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5114477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5676628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6570503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7413014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4953461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0997628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518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23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